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4373535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4443443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1118397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1696883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