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60447151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87872790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09891410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5828708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