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94534427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29193140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741944783"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54351267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