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8252947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23715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4758356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8353013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