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651473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0497474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67381440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7033658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