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4797532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81130305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4897539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19304422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