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1005696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484399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1608649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9864510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