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54224883"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459099380"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610583381"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887041349"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