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4044892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2239234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18027783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4216068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