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83448818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485462796"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868076712"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592033180"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