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9377847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7980419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4482520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5468636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