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6283359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1382896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6333563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7758809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