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815116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0725399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50859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2415014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