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251781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6042913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8382658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1931149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