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8770460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4008247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7800900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142345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