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1729465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3854406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374125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5836340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