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827291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1033668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8163993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807438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