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5411564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386684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450811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8845171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