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02934871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91341336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12569571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37329812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