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312874323"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200683603"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8526211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4609390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