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6251220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1396499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031600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0946536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