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5299279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8488109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2527517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7763971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