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229599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879864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430021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2072608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