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0463126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9088440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4232758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065329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