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879172753"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2118403916"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1113844157"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1987868775"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1/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