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981791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323178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0796504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0293950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