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55755618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4598553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06004486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01470582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