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5823668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3271233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9134966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2851101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