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4539966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2809065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7892685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697300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