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123202514"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612816455"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554273341"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2121301430"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28/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