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819541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91475359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6986929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6281062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