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3887694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63818622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11425299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58508925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