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646816819"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441333828"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369180402"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242631204"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