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7235653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1591819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8792879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8867799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