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6809208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68689957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6909156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51357414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