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9023222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91139890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4421802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5322060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