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5911120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53428507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6112387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8754610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