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7566708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936891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8777274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581897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