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2438517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5746480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2587032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552831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