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98601926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998776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4954078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30975781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