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0996169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05989157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1882491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38977528"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