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540136204"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766211528"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893340815"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559018862"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0/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