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0136426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3625738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7169803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1753988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