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91255381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12199923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7582242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442272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