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00807407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4703445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98796706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37626619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