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88926374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57481231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3534923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81286178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