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221254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1989089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9382910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3529180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