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216093700"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942396640"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503371864"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381216823"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9/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