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457128942"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216054932"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030595668"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748426610"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