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9222291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1573142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3872490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5146157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