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1798098816"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1165809234"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1995229339"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44994195"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29/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