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3490204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9610976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6070837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4766134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