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549500223"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73608720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76666505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63506845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