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656182575"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596272849"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544933205"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228984062"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0/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