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8944175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3263457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1935362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2123664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