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4845509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3185667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64996839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8485723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