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879268290"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295238099"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525176201"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63946106"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